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1"/>
        <w:gridCol w:w="2156"/>
        <w:gridCol w:w="2004"/>
        <w:gridCol w:w="3275"/>
      </w:tblGrid>
      <w:tr>
        <w:trPr>
          <w:tblHeader w:val="true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preuve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is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age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go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ne cravate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 mois de juillet 2007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er au Feu d’artifice du 14 juillet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90725" cy="1990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ne pièce de 20 centimes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 mois de août 2007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rir un méga pot de Nutella à Johann pour son anniversaire ( le 30 août)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90725" cy="19907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n cheveu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 mois de septembre 2007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r à la pêche aux moules pour profiter des grandes marées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90725" cy="19907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n Caillou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 mois de octobre 2007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er à la cueillette des champignons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90725" cy="19907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n Crayon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 mois de novembre 2007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rir un ciné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90725" cy="19907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u Sucre / du Pain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 mois de décembre 2007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corer le sapin / envoyer des chocolats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90725" cy="19907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ne feuille de papier toilette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 mois de janvier 2008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rir une « Forêt noire » pour l’anniversaire de Cécile ( le 26 janvier)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90725" cy="19907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 </w:t>
            </w:r>
            <w:r>
              <w:rPr>
                <w:lang w:val="en-US" w:eastAsia="en-US"/>
              </w:rPr>
              <w:t>Lacet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 mois de février 2008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re sauter les crêpes ( Chandeleur )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90725" cy="1990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 w:eastAsia="en-US"/>
              </w:rPr>
              <w:t>Clés de voiture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 mois de mars 2008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rir des Œufs de Pâques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90725" cy="19907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rveur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 mois de avril 2008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er au nettoyage de printemps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90725" cy="19907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haussure de Cécile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Au mois de mai 2008</w:t>
            </w:r>
          </w:p>
        </w:tc>
        <w:tc>
          <w:tcPr>
            <w:tcW w:w="2004" w:type="dxa"/>
            <w:tcBorders/>
          </w:tcPr>
          <w:p>
            <w:pPr>
              <w:pStyle w:val="Normal"/>
              <w:rPr/>
            </w:pPr>
            <w:r>
              <w:rPr/>
              <w:t>offrir des fleurs de  muguet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90725" cy="19907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 mois de juin 2008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être invité par les mariés au resto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90725" cy="19907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18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4T12:07:00Z</dcterms:created>
  <dc:creator>pineau gaëtan</dc:creator>
  <dc:description/>
  <dc:language>en-US</dc:language>
  <cp:lastModifiedBy>Pineau Gaëtan</cp:lastModifiedBy>
  <dcterms:modified xsi:type="dcterms:W3CDTF">2007-04-13T20:52:00Z</dcterms:modified>
  <cp:revision>47</cp:revision>
  <dc:subject/>
  <dc:title>mois</dc:title>
</cp:coreProperties>
</file>