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ur modifier le tampon dissocier l’objet et modifier le texte. Ensuite regrouper le </w:t>
      </w:r>
      <w:r>
        <w:rPr>
          <w:i/>
          <w:iCs/>
        </w:rPr>
        <w:t>Wordart</w:t>
      </w:r>
      <w:r>
        <w:rPr/>
        <w:t xml:space="preserve"> et l’image. Enfin copier cette image dans </w:t>
      </w:r>
      <w:r>
        <w:rPr>
          <w:i/>
          <w:iCs/>
        </w:rPr>
        <w:t>Paint</w:t>
      </w:r>
      <w:r>
        <w:rPr/>
        <w:t>. L’image est cré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441960</wp:posOffset>
                </wp:positionV>
                <wp:extent cx="2341880" cy="23450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1800" cy="2345040"/>
                          <a:chOff x="0" y="0"/>
                          <a:chExt cx="2341800" cy="2345040"/>
                        </a:xfrm>
                      </wpg:grpSpPr>
                      <pic:pic xmlns:pic="http://schemas.openxmlformats.org/drawingml/2006/picture">
                        <pic:nvPicPr>
                          <pic:cNvPr id="0" name="tampo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52400" y="690120"/>
                            <a:ext cx="925200" cy="89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8963000">
                            <a:off x="370800" y="315000"/>
                            <a:ext cx="1600200" cy="171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Cécile &amp; Johann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irclePour">
                            <a:avLst>
                              <a:gd name="adj1" fmla="val 11194382"/>
                              <a:gd name="adj2" fmla="val 52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2pt;margin-top:59.6pt;width:126pt;height:135pt" coordorigin="4004,1192" coordsize="2520,27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ampon" stroked="f" o:allowincell="f" style="position:absolute;left:4605;top:1783;width:1456;height:141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rect id="shape_0" fillcolor="black" stroked="t" o:allowincell="f" style="position:absolute;left:4004;top:1192;width:2519;height:2699;mso-wrap-style:none;v-text-anchor:middle;rotation:3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Cécile &amp; Johann </w:t>
                        </w:r>
                      </w:p>
                    </w:txbxContent>
                  </v:textbox>
                  <v:path textpathok="t"/>
                  <v:textpath on="t" fitshape="t" string="Cécile &amp; Johann " style="font-family:&quot;Times New Roman&quot;;font-size:20pt"/>
                  <v:fill o:detectmouseclick="t" type="solid" color2="whit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20:33:00Z</dcterms:created>
  <dc:creator>Pineau Gaëtan</dc:creator>
  <dc:description/>
  <dc:language>en-US</dc:language>
  <cp:lastModifiedBy>Pineau Gaëtan</cp:lastModifiedBy>
  <dcterms:modified xsi:type="dcterms:W3CDTF">2007-04-09T20:52:00Z</dcterms:modified>
  <cp:revision>12</cp:revision>
  <dc:subject/>
  <dc:title> </dc:title>
</cp:coreProperties>
</file>